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widowControl w:val="false"/>
        <w:shd w:fill="F2F2F2" w:val="clear"/>
        <w:suppressAutoHyphens w:val="false"/>
        <w:jc w:val="center"/>
        <w:rPr>
          <w:rFonts w:ascii="Century Gothic" w:hAnsi="Century Gothic" w:eastAsia="Calibri" w:cs="Arial"/>
          <w:b/>
          <w:b/>
          <w:sz w:val="28"/>
          <w:szCs w:val="28"/>
          <w:lang w:eastAsia="en-US"/>
        </w:rPr>
      </w:pPr>
      <w:r>
        <w:rPr>
          <w:rFonts w:eastAsia="Calibri" w:cs="Arial" w:ascii="Century Gothic" w:hAnsi="Century Gothic"/>
          <w:b/>
          <w:sz w:val="28"/>
          <w:szCs w:val="28"/>
          <w:lang w:eastAsia="en-US"/>
        </w:rPr>
        <w:t>MISE EN PLACE D’UNE NOUVELLE SOLUTION TÉLÉPHONIQUE</w:t>
      </w:r>
    </w:p>
    <w:p>
      <w:pPr>
        <w:pStyle w:val="Normal"/>
        <w:widowControl w:val="false"/>
        <w:shd w:fill="F2F2F2" w:val="clear"/>
        <w:suppressAutoHyphens w:val="false"/>
        <w:jc w:val="center"/>
        <w:rPr>
          <w:rFonts w:ascii="Century Gothic" w:hAnsi="Century Gothic" w:eastAsia="Calibri" w:cs="Arial"/>
          <w:b/>
          <w:b/>
          <w:sz w:val="28"/>
          <w:szCs w:val="28"/>
          <w:lang w:eastAsia="en-US"/>
        </w:rPr>
      </w:pPr>
      <w:r>
        <w:rPr>
          <w:rFonts w:eastAsia="Calibri" w:cs="Arial" w:ascii="Century Gothic" w:hAnsi="Century Gothic"/>
          <w:b/>
          <w:sz w:val="28"/>
          <w:szCs w:val="28"/>
          <w:lang w:eastAsia="en-US"/>
        </w:rPr>
        <w:t>SERVICES DE TÉLÉPHONIE FIXE</w:t>
      </w:r>
    </w:p>
    <w:p>
      <w:pPr>
        <w:pStyle w:val="Normal"/>
        <w:tabs>
          <w:tab w:val="clear" w:pos="567"/>
          <w:tab w:val="left" w:pos="426" w:leader="none"/>
          <w:tab w:val="left" w:pos="851" w:leader="none"/>
        </w:tabs>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6456775"/>
      <w:bookmarkStart w:id="1" w:name="__Fieldmark__0_1076456775"/>
      <w:bookmarkEnd w:id="1"/>
      <w:r>
        <w:rPr/>
      </w:r>
      <w:r>
        <w:rPr/>
        <w:fldChar w:fldCharType="end"/>
      </w:r>
      <w:r>
        <w:rPr/>
        <w:tab/>
        <w:t xml:space="preserve">à l’ensemble du marché public (en cas de non-allotissement) </w:t>
      </w:r>
      <w:r>
        <w:rPr>
          <w:iCs/>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076456775"/>
      <w:bookmarkStart w:id="3" w:name="__Fieldmark__1_1076456775"/>
      <w:bookmarkEnd w:id="3"/>
      <w:r>
        <w:rPr/>
      </w:r>
      <w:r>
        <w:rPr/>
        <w:fldChar w:fldCharType="end"/>
      </w:r>
      <w:r>
        <w:rPr>
          <w:rFonts w:cs="Arial" w:ascii="Arial" w:hAnsi="Arial"/>
        </w:rPr>
        <w:tab/>
        <w:t xml:space="preserve">au lot n°…1…. du marché public </w:t>
      </w:r>
      <w:r>
        <w:rPr>
          <w:rFonts w:cs="Arial" w:ascii="Arial" w:hAnsi="Arial"/>
          <w:i/>
          <w:iCs/>
          <w:sz w:val="18"/>
          <w:szCs w:val="18"/>
        </w:rPr>
        <w:t>(en cas d’allotissemen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MISE EN PLACE D’UNE NOUVELLE SOLUTION TÉLÉPHONIQUE</w:t>
      </w:r>
    </w:p>
    <w:p>
      <w:pPr>
        <w:pStyle w:val="Normal"/>
        <w:tabs>
          <w:tab w:val="clear" w:pos="567"/>
          <w:tab w:val="left" w:pos="426" w:leader="none"/>
          <w:tab w:val="left" w:pos="851" w:leader="none"/>
        </w:tabs>
        <w:ind w:left="491"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6456775"/>
      <w:bookmarkStart w:id="5" w:name="__Fieldmark__2_10764567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76456775"/>
      <w:bookmarkStart w:id="7" w:name="__Fieldmark__3_107645677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76456775"/>
      <w:bookmarkStart w:id="9" w:name="__Fieldmark__4_107645677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6456775"/>
      <w:bookmarkStart w:id="11" w:name="__Fieldmark__5_107645677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rFonts w:ascii="Arial" w:hAnsi="Arial" w:cs="Arial"/>
          <w:lang w:val="en-US"/>
        </w:rPr>
      </w:pPr>
      <w:r>
        <w:rPr>
          <w:rFonts w:cs="Arial" w:ascii="Arial" w:hAnsi="Arial"/>
          <w:lang w:val="en-US"/>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76456775"/>
      <w:bookmarkStart w:id="13" w:name="__Fieldmark__6_1076456775"/>
      <w:bookmarkEnd w:id="13"/>
      <w:r>
        <w:rPr/>
      </w:r>
      <w:r>
        <w:rPr/>
        <w:fldChar w:fldCharType="end"/>
      </w:r>
      <w:r>
        <w:rPr>
          <w:rFonts w:cs="Arial" w:ascii="Arial" w:hAnsi="Arial"/>
          <w:lang w:val="en-GB"/>
        </w:rPr>
        <w:t xml:space="preserve"> </w:t>
      </w:r>
      <w:r>
        <w:rPr>
          <w:rFonts w:cs="Arial" w:ascii="Arial" w:hAnsi="Arial"/>
        </w:rPr>
        <w:t>CCAG TIC (Techniques de l’Information et de la Communication) 2021 modifié par arrêté du 29 décembre 202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6456775"/>
      <w:bookmarkStart w:id="15" w:name="__Fieldmark__7_1076456775"/>
      <w:bookmarkEnd w:id="15"/>
      <w:r>
        <w:rPr/>
      </w:r>
      <w:r>
        <w:rPr/>
        <w:fldChar w:fldCharType="end"/>
      </w:r>
      <w:r>
        <w:rPr>
          <w:rFonts w:cs="Arial" w:ascii="Arial" w:hAnsi="Arial"/>
        </w:rPr>
        <w:t xml:space="preserve"> CCTP n°……………….intégrant le cadre de réponse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76456775"/>
      <w:bookmarkStart w:id="17" w:name="__Fieldmark__8_1076456775"/>
      <w:bookmarkEnd w:id="17"/>
      <w:r>
        <w:rPr/>
      </w:r>
      <w:r>
        <w:rPr/>
        <w:fldChar w:fldCharType="end"/>
      </w:r>
      <w:r>
        <w:rPr>
          <w:rFonts w:cs="Arial" w:ascii="Arial" w:hAnsi="Arial"/>
        </w:rPr>
        <w:t xml:space="preserve"> DPGF</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76456775"/>
      <w:bookmarkStart w:id="19" w:name="__Fieldmark__9_1076456775"/>
      <w:bookmarkEnd w:id="19"/>
      <w:r>
        <w:rPr/>
      </w:r>
      <w:r>
        <w:rPr/>
        <w:fldChar w:fldCharType="end"/>
      </w:r>
      <w:r>
        <w:rPr>
          <w:rFonts w:cs="Arial" w:ascii="Arial" w:hAnsi="Arial"/>
        </w:rPr>
        <w:t xml:space="preserve">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76456775"/>
      <w:bookmarkStart w:id="21" w:name="__Fieldmark__10_1076456775"/>
      <w:bookmarkEnd w:id="21"/>
      <w:r>
        <w:rPr/>
      </w:r>
      <w:r>
        <w:rPr/>
        <w:fldChar w:fldCharType="end"/>
      </w:r>
      <w:r>
        <w:rPr>
          <w:rFonts w:cs="Arial" w:ascii="Arial" w:hAnsi="Arial"/>
        </w:rPr>
        <w:t xml:space="preserve"> DC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76456775"/>
      <w:bookmarkStart w:id="23" w:name="__Fieldmark__11_1076456775"/>
      <w:bookmarkEnd w:id="23"/>
      <w:r>
        <w:rPr/>
      </w:r>
      <w:r>
        <w:rPr/>
        <w:fldChar w:fldCharType="end"/>
      </w:r>
      <w:r>
        <w:rPr>
          <w:rFonts w:cs="Arial" w:ascii="Arial" w:hAnsi="Arial"/>
        </w:rPr>
        <w:t xml:space="preserve"> DC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76456775"/>
      <w:bookmarkStart w:id="25" w:name="__Fieldmark__12_1076456775"/>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76456775"/>
      <w:bookmarkStart w:id="27" w:name="__Fieldmark__13_1076456775"/>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76456775"/>
      <w:bookmarkStart w:id="29" w:name="__Fieldmark__14_1076456775"/>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76456775"/>
      <w:bookmarkStart w:id="31" w:name="__Fieldmark__15_1076456775"/>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76456775"/>
      <w:bookmarkStart w:id="33" w:name="__Fieldmark__16_1076456775"/>
      <w:bookmarkEnd w:id="3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76456775"/>
      <w:bookmarkStart w:id="35" w:name="__Fieldmark__17_1076456775"/>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76456775"/>
      <w:bookmarkStart w:id="37" w:name="__Fieldmark__18_1076456775"/>
      <w:bookmarkEnd w:id="3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076456775"/>
      <w:bookmarkStart w:id="39" w:name="__Fieldmark__19_1076456775"/>
      <w:bookmarkEnd w:id="3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076456775"/>
      <w:bookmarkStart w:id="41" w:name="__Fieldmark__20_1076456775"/>
      <w:bookmarkEnd w:id="4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0" w:leader="none"/>
        </w:tabs>
        <w:rPr/>
      </w:pPr>
      <w:r>
        <w:rPr/>
        <w:tab/>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76456775"/>
      <w:bookmarkStart w:id="43" w:name="__Fieldmark__21_107645677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76456775"/>
      <w:bookmarkStart w:id="45" w:name="__Fieldmark__22_107645677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76456775"/>
      <w:bookmarkStart w:id="47" w:name="__Fieldmark__23_1076456775"/>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76456775"/>
      <w:bookmarkStart w:id="49" w:name="__Fieldmark__24_1076456775"/>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76456775"/>
      <w:bookmarkStart w:id="51" w:name="__Fieldmark__25_1076456775"/>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76456775"/>
      <w:bookmarkStart w:id="53" w:name="__Fieldmark__26_1076456775"/>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076456775"/>
      <w:bookmarkStart w:id="55" w:name="__Fieldmark__27_1076456775"/>
      <w:bookmarkEnd w:id="55"/>
      <w:r>
        <w:rPr/>
      </w:r>
      <w:r>
        <w:rPr/>
        <w:fldChar w:fldCharType="end"/>
      </w:r>
      <w:r>
        <w:rPr>
          <w:rFonts w:cs="Arial" w:ascii="Arial" w:hAnsi="Arial"/>
        </w:rPr>
        <w:tab/>
        <w:t>la date de début d’exécution prévisible du marché public notée dans la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1076456775"/>
      <w:bookmarkStart w:id="57" w:name="__Fieldmark__28_1076456775"/>
      <w:bookmarkEnd w:id="57"/>
      <w:r>
        <w:rPr/>
      </w:r>
      <w:r>
        <w:rPr/>
        <w:fldChar w:fldCharType="end"/>
      </w:r>
      <w:r>
        <w:rPr>
          <w:rFonts w:cs="Arial" w:ascii="Arial" w:hAnsi="Arial"/>
        </w:rPr>
        <w:tab/>
        <w:t>la date de début d’exécution prévisible du marché public notée dans la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076456775"/>
      <w:bookmarkStart w:id="59" w:name="__Fieldmark__29_1076456775"/>
      <w:bookmarkEnd w:id="5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1076456775"/>
      <w:bookmarkStart w:id="61" w:name="__Fieldmark__30_1076456775"/>
      <w:bookmarkEnd w:id="6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76456775"/>
      <w:bookmarkStart w:id="63" w:name="__Fieldmark__31_1076456775"/>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76456775"/>
      <w:bookmarkStart w:id="65" w:name="__Fieldmark__32_1076456775"/>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76456775"/>
      <w:bookmarkStart w:id="67" w:name="__Fieldmark__33_1076456775"/>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076456775"/>
      <w:bookmarkStart w:id="69" w:name="__Fieldmark__34_1076456775"/>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76456775"/>
      <w:bookmarkStart w:id="71" w:name="__Fieldmark__35_1076456775"/>
      <w:bookmarkEnd w:id="7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76456775"/>
      <w:bookmarkStart w:id="73" w:name="__Fieldmark__36_1076456775"/>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076456775"/>
      <w:bookmarkStart w:id="75" w:name="__Fieldmark__37_1076456775"/>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076456775"/>
      <w:bookmarkStart w:id="77" w:name="__Fieldmark__38_1076456775"/>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076456775"/>
      <w:bookmarkStart w:id="79" w:name="__Fieldmark__39_1076456775"/>
      <w:bookmarkEnd w:id="7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076456775"/>
      <w:bookmarkStart w:id="81" w:name="__Fieldmark__40_1076456775"/>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pPr>
      <w:r>
        <w:rPr>
          <w:rFonts w:cs="Arial" w:ascii="Arial" w:hAnsi="Arial"/>
        </w:rPr>
        <w:t>Monsieur le Président de l’Université Marie et Louis Pasteur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20">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Mme Karine SABY-LAUDIJOIS</w:t>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Agent comptable</w:t>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 xml:space="preserve">Courriel : </w:t>
      </w:r>
      <w:hyperlink r:id="rId21">
        <w:r>
          <w:rPr>
            <w:rStyle w:val="InternetLink"/>
            <w:rFonts w:cs="Arial" w:ascii="Arial" w:hAnsi="Arial"/>
            <w:b/>
            <w:color w:val="0000FF"/>
            <w:u w:val="single"/>
          </w:rPr>
          <w:t>karine.saby-laudijois@univ-fcomte.fr</w:t>
        </w:r>
      </w:hyperlink>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UMLP – lot 1 - MISE EN PLACE D’UNE NOUVELLE SOLUTION TÉLÉPHON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11">
    <w:name w:val="Style1"/>
    <w:basedOn w:val="TextBody"/>
    <w:qFormat/>
    <w:pPr>
      <w:tabs>
        <w:tab w:val="clear" w:pos="426"/>
      </w:tabs>
      <w:suppressAutoHyphens w:val="false"/>
      <w:spacing w:before="0" w:after="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uriel.menget@univ-fcomte.fr" TargetMode="External"/><Relationship Id="rId21" Type="http://schemas.openxmlformats.org/officeDocument/2006/relationships/hyperlink" Target="mailto:karine.saby-laudijois@univ-fcomt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3:38:00Z</dcterms:created>
  <dc:creator>francois</dc:creator>
  <dc:description/>
  <cp:keywords/>
  <dc:language>en-US</dc:language>
  <cp:lastModifiedBy>Muriel menget</cp:lastModifiedBy>
  <cp:lastPrinted>2024-03-18T12:14:00Z</cp:lastPrinted>
  <dcterms:modified xsi:type="dcterms:W3CDTF">2026-02-16T13:38:00Z</dcterms:modified>
  <cp:revision>2</cp:revision>
  <dc:subject/>
  <dc:title>_Modèle recommandé : le service peut l’adapter le cas échéant_DC1_</dc:title>
</cp:coreProperties>
</file>